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4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spacing w:lineRule="auto" w:line="240" w:before="0" w:after="0"/>
        <w:ind w:firstLine="4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4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lineRule="auto" w:line="240" w:before="0" w:after="0"/>
        <w:ind w:firstLine="451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6.02.2014г._ № __188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7"/>
        <w:gridCol w:w="7494"/>
      </w:tblGrid>
      <w:tr>
        <w:trPr/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ы и источники финансирования (тыс. </w:t>
            </w:r>
            <w:r>
              <w:rPr/>
              <w:t>руб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49250</wp:posOffset>
                      </wp:positionH>
                      <wp:positionV relativeFrom="paragraph">
                        <wp:posOffset>41910</wp:posOffset>
                      </wp:positionV>
                      <wp:extent cx="228600" cy="34290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3.3pt;mso-position-vertical-relative:text;margin-left:-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7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84"/>
              <w:gridCol w:w="1362"/>
              <w:gridCol w:w="1373"/>
              <w:gridCol w:w="1374"/>
              <w:gridCol w:w="1375"/>
            </w:tblGrid>
            <w:tr>
              <w:trPr>
                <w:trHeight w:val="255" w:hRule="atLeast"/>
              </w:trPr>
              <w:tc>
                <w:tcPr>
                  <w:tcW w:w="178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Источник финансирования</w:t>
                  </w:r>
                </w:p>
              </w:tc>
              <w:tc>
                <w:tcPr>
                  <w:tcW w:w="5484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Объем финансирования (тыс. рублей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78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14 – 2016 годы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14 год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15 год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2016 год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Муниципальная программа «Развитие образования Шекснинского муниципального района на 2013 – 2016 годы»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867204,1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274902,3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</w:rPr>
                    <w:t>288246,7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304055,1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Районны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80578,4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13904,4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84337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</w:rPr>
                    <w:t>82337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147782,5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88806,7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372583,7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386392,1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Подпрограмма «Совершенствование системы дошкольного образования»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269007,7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85223,9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89825,9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93957,9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Районны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68591,5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36243,5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994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354,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337599,2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  <w:bCs/>
                    </w:rPr>
                  </w:pPr>
                  <w:r>
                    <w:rPr>
                      <w:rFonts w:cs="Times New Roman" w:ascii="Times New Roman" w:hAnsi="Times New Roman"/>
                      <w:bCs/>
                    </w:rPr>
                    <w:t>121467,4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6819,9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9311,9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Подпрограмма «Совершенствование системы общего и дополнительного образования»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462755,7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43156,3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153924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5675,4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Районны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31271,7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1348,7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0727,5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39195,5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594027,4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before="0" w:after="0"/>
                    <w:jc w:val="center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</w:rPr>
                    <w:t>194505,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94651,5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204870,9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Подпрограмма «Укрепление материально-технической базы учреждений образования и обеспечение их безопасности»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Районны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31313,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9297,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382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1634,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31313,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9297,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382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1634,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Подпрограмма «Повышение кадрового потенциала учреждений образования»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Районны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3030,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00,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3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00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3030,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00,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30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00,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Подпрограмма «Реализация мероприятий по социальной поддержке детей»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32429,9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5518,5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493,2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3418,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Районны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839,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3,0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3,0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613,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34268,9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46131,5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/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44106,2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44031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sz w:val="24"/>
                      <w:szCs w:val="24"/>
                    </w:rPr>
                    <w:t>Подпрограмма «Обеспечение создания условий для реализации муниципальной программы на 2014 – 2016 годы»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Областной бюджет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3010,8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03,6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03,6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bCs/>
                      <w:lang w:eastAsia="ru-RU"/>
                    </w:rPr>
                    <w:t>1003,6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Районный бюджет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3">
                            <wp:simplePos x="0" y="0"/>
                            <wp:positionH relativeFrom="column">
                              <wp:posOffset>46094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0" cy="457200"/>
                            <wp:effectExtent l="0" t="0" r="0" b="0"/>
                            <wp:wrapNone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9250" cy="4572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spacing w:before="0" w:after="200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.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.5pt;height:36pt;mso-wrap-distance-left:9.05pt;mso-wrap-distance-right:9.05pt;mso-wrap-distance-top:0pt;mso-wrap-distance-bottom:0pt;margin-top:10.55pt;mso-position-vertical-relative:text;margin-left:362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4533,2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402,2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590,5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4540,5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78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</w:rPr>
                  </w:pPr>
                  <w:r>
                    <w:rPr>
                      <w:rFonts w:eastAsia="Times New Roman" w:cs="Times New Roman" w:ascii="Times New Roman" w:hAnsi="Times New Roman"/>
                    </w:rPr>
                    <w:t>Всего</w:t>
                  </w:r>
                </w:p>
              </w:tc>
              <w:tc>
                <w:tcPr>
                  <w:tcW w:w="13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47544,0</w:t>
                  </w:r>
                </w:p>
              </w:tc>
              <w:tc>
                <w:tcPr>
                  <w:tcW w:w="13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6405,8</w:t>
                  </w:r>
                </w:p>
              </w:tc>
              <w:tc>
                <w:tcPr>
                  <w:tcW w:w="13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594,1</w:t>
                  </w:r>
                </w:p>
              </w:tc>
              <w:tc>
                <w:tcPr>
                  <w:tcW w:w="13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15544,1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</w:r>
          </w:p>
        </w:tc>
      </w:tr>
    </w:tbl>
    <w:p>
      <w:pPr>
        <w:pStyle w:val="Style15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Style15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sectPr>
          <w:footerReference w:type="default" r:id="rId2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Style15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6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6.02.2014г._ № __188_</w:t>
      </w:r>
    </w:p>
    <w:p>
      <w:pPr>
        <w:pStyle w:val="Style15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</w:r>
    </w:p>
    <w:p>
      <w:pPr>
        <w:pStyle w:val="Style15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«Подпрограмм</w:t>
      </w:r>
      <w:r>
        <w:rPr>
          <w:rFonts w:cs="Times New Roman" w:ascii="Times New Roman" w:hAnsi="Times New Roman"/>
          <w:b/>
          <w:sz w:val="32"/>
          <w:szCs w:val="32"/>
          <w:lang w:val="ru-RU" w:eastAsia="ru-RU"/>
        </w:rPr>
        <w:t>а «</w:t>
      </w:r>
      <w:r>
        <w:rPr>
          <w:rFonts w:cs="Times New Roman" w:ascii="Times New Roman" w:hAnsi="Times New Roman"/>
          <w:b/>
          <w:bCs/>
          <w:iCs/>
          <w:sz w:val="32"/>
          <w:szCs w:val="32"/>
          <w:lang w:val="ru-RU" w:eastAsia="ru-RU"/>
        </w:rPr>
        <w:t>Повышение кадрового потенциала учреждений образования»</w:t>
      </w:r>
    </w:p>
    <w:p>
      <w:pPr>
        <w:pStyle w:val="Style15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/>
          <w:bCs/>
          <w:iCs/>
          <w:sz w:val="32"/>
          <w:szCs w:val="32"/>
          <w:lang w:val="ru-RU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сохранение квалифицированного педагогического кадрового потенциала района для обеспечения высокого качества и эффективности образования; повышение престижа педагогической професс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ормирование системы стимулов, обеспечивающих поддержку и совершенствование профессионального мастерства педагогических работников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казание поддержки молодым педагогам райо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Обеспечение формирования и дальнейшего развития системы непрерывного педагогического образ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овышение эффективности курсов повышения квалификации и переподготовки педагогических работни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Усиление социальной защищённости педагогических работников райо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740"/>
        <w:gridCol w:w="1375"/>
        <w:gridCol w:w="1560"/>
        <w:gridCol w:w="1420"/>
        <w:gridCol w:w="1320"/>
        <w:gridCol w:w="1300"/>
        <w:gridCol w:w="1660"/>
        <w:gridCol w:w="426"/>
      </w:tblGrid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роприяти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и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 финансирования (тыс.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4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о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ы по привлечению молодых кадров в систему образования райо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4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8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освящение молодых специалистов в педагоги (БОУ ШМР «Устье-Угольская СОШ»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лата единовременного пособия молодым специалистам при поступлении на работу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деятельности "Школы молодого педагога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круглого стола с молодыми специалистами "Первые результаты работы, перспективы педагогической деятельности" (БОУ ШМР «Устье-Угольская СОШ»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еры по мотивации и стимулированию педагогических кадров, направленные на повышение качества образов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3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9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68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FF000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на соискание премии в области образования Шекснинского муниципального райо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FF0000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йонный конкурс "Педагог года" (БОУ ШМР «Устье-Угольская СОШ»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71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ездка в Финляндию и Санкт-Петербург передовых педагогов и победителей конкурсов "Педагог года", "Воспитатель года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31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"Самый классный классный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конкурс "Воспитатель года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смотр-конкурс "Лучший учебный кабинет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мероприятий, посвященных: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му дню учителя;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ю защитника Отечества;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ому женскому дню;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у Масленица;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рмарке "Шексна и 21-й век";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ю Победы (БОУ ДОД ШМР "Шекснинский дом детского творчества)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ствование педагогов, награжденных государственными отраслевыми наградами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дравление образовательных учреждений с юбилеями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Участие педагогов в конкурсах педагогического мастерства (БОУ ШМР «СОШ №1 им. адмирала А.М. Калинина»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общение передового педагогического опыта (БОУ ШМР «СОШ №1 им. адмирала А.М. Калинина»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1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едагогический десант клуба "Созвездие" (МОУ "Нифантовская школа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ум педагогических работников Шекснинского муниципального райо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Конкурс методических разработок  (БОУ ШМР «СОШ №1 им. адмирала А.М. Калинина»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беспечение инновационной деятельности образовательных учреждений (БОУ ШМР «СОШ №1 им. адмирала А.М. Калинина», БОУ ШМР «Устье-Угольская СОШ», МОУ «Нифантовская школа», МОУ «Чуровская школа»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2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региональных конкурсах ("Воспитатель года" и "Педагог года".) (БДОУ ШМР "Детский сад комбинированного вида "Светлячок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9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Мониторинг состояния повышения квалификации и создания условий для непрерывного образования педагогов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5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8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выездных проблемных семинаров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общение и трансляция педагогического опыта педагогов-победителей конкурсов в рамках реализации ПНПО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ая августовская педагогическая конференц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ведение научно-практических конференций (БДОУ ШМР "Барбачевский детский сад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еподготовка руководителей образовательных учрежденйи и резерва по специальности "Менеджмент организации" специализация "Управление образованием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Повышение квалификации работников пищеблоков образовательных учрежден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7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6.02.2014г._ № __188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Подпрограмм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 xml:space="preserve">а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  <w:t>Реализация мероприятий по социальной поддержке детей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Цель: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оказание социальной поддержки детям  Шекснинского муниципального района в различных областях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Задач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Развитие  системы межведомственного взаимодействия по организации работы с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Внедрение инновационных образовательных технологий в процесс обучения школьник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Переподготовка педагогических кадров, работающих с интеллектуально и творчески одаренными деть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Обеспечение участия школьников в районных, областных, всероссийских и международных олимпиадах, конкурсах, творческих фестивалях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Поддержка школьников Шекснинского муниципального района, развитие системы поощрения их достиж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tbl>
      <w:tblPr>
        <w:tblW w:w="1540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740"/>
        <w:gridCol w:w="1375"/>
        <w:gridCol w:w="1560"/>
        <w:gridCol w:w="1420"/>
        <w:gridCol w:w="1320"/>
        <w:gridCol w:w="1300"/>
        <w:gridCol w:w="1660"/>
        <w:gridCol w:w="426"/>
      </w:tblGrid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роприяти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и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 финансирования (тыс.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4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о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здание комплекса диагностических процедур и методов, направленных на раннее выявление и отслеживание развития одаренных дете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2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Проведение районных олимпиад  (БОУ ШМР «СОШ №1 им. адмирала А.М. Калинина», БОУ ШМР «Устье-Угольская СОШ», УО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"Эрудит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"Интеллектуальное ассорти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"Всезнайка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а научного общества учащихся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ерывное социально-педагогическое сопровождение дете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28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09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9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"Мир через культуру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"Предупрежден - значит, защищен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"Права ребенка в новом веке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по социальному проектированию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боры Союза мальчишек и девчонок "Изменюсь я - изменится мир вокруг меня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Школа практической экологии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работ "Моя семья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к Дню защиты детей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"Лето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"Первые шаги в науку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Организация и проведение научно-практических конференций (БОУ ШМР «Устье-Угольская СОШ»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.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рганизация профориентационной деятельности в образовательных учреждениях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4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нтеграция различных субъектов образовательной деятельности в рамках системы образования для работы с одаренными детьми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21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40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51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гра "Зарница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частие в областной Спартакиаде туристов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"Призывник года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"Пацан года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ные мероприятия по безопасности дорожного движения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ревнования по пожарно-прикладному спорту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</w:r>
          </w:p>
        </w:tc>
      </w:tr>
      <w:tr>
        <w:trPr>
          <w:trHeight w:val="39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Военно-спортивные учебные сборы (БОУ ШМР «Устье-Угольская СОШ»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Конференция по опытнической работе (МОУ «Нифантовская школа»)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9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игры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0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естиваль театральных коллективов (БОУ ДОД ШМР "Шекснинский дом детского творчества)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стиваль "Мы - русские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тературный праздник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нкурс "Детский компьютерный проект" (БОУ ШМР "СОШ № 1 им. адмирала А.М.Калинина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"Веселые старты" дошкольников (БДОУ ШМР "Детский сад "Гусельки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3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Районный Пушкинский праздник (БОУ ШМР «Устье-Угольская СОШ»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.1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турнир знатоков русского языка (БОУ ШМР "СОШ № 1 им. адмирала А.М.Калинина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ддержка дете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2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41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ипендии Главы райо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ездные билеты учащимс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"Ученик года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бал выпускников  (БОУ ШМР "СОШ № 1 им. адмирала А.М.Калинина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к "Новогодняя елка для одаренных детей"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.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Экскурсионная поездка "В гости к Деду Морозу"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1677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убвенция из областного бюджетана на обеспечение льготным питанием обучающихся по очной форме обучения в муниципальных общеобразовательных организациях из числа детей малоимущих семей, многодетных семей, детей, состоящих на учёте в противотуберкулёзном диспансере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134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80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62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662,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ая поддержка детей оставшихся без попечительства родителей (областной бюджет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796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5892,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36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6036,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оциальные выплаты (областной бюджет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1179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099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077,4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002,4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ая поддержка детей, оставшихся без попечительства родителе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40,6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80,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многодетным семья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94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9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89,9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14,9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циальные выплаты приёмным и опекаемым семьям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86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23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5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15,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9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я части родительской платы в дошкольных образовательных учреждениях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175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1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1,7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91,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8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Организация летнего отдыха детей-сирот (областной бюджет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515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7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717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ИТОГО по подпрограмме "Реализация мероприятий по социальной поддержке детей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34268,9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6131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106,2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44031,2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6.02.2014г._ № __188_</w:t>
      </w:r>
    </w:p>
    <w:p>
      <w:pPr>
        <w:pStyle w:val="Normal"/>
        <w:spacing w:before="0" w:after="0"/>
        <w:ind w:left="9570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дпрограмма «Обеспечение создания условий для реализации муниципальной программы на 2014 – 2016 год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Цель</w:t>
      </w:r>
      <w:r>
        <w:rPr>
          <w:rFonts w:cs="Times New Roman" w:ascii="Times New Roman" w:hAnsi="Times New Roman"/>
          <w:sz w:val="28"/>
          <w:szCs w:val="28"/>
        </w:rPr>
        <w:t>: обеспечение организационных, информационных и методических условий для реализации Программ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овышение эффективности планирования развития системы образования Шекснин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ормирование эффективной системы непрерывного профессионального развития педагогов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витие единой образовательной сред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ние и использование информационных и телекоммуникативных технологий в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402" w:type="dxa"/>
        <w:jc w:val="left"/>
        <w:tblInd w:w="-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"/>
        <w:gridCol w:w="5740"/>
        <w:gridCol w:w="1375"/>
        <w:gridCol w:w="1560"/>
        <w:gridCol w:w="1420"/>
        <w:gridCol w:w="1320"/>
        <w:gridCol w:w="1300"/>
        <w:gridCol w:w="1660"/>
        <w:gridCol w:w="426"/>
      </w:tblGrid>
      <w:tr>
        <w:trPr>
          <w:trHeight w:val="300" w:hRule="atLeast"/>
        </w:trPr>
        <w:tc>
          <w:tcPr>
            <w:tcW w:w="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/п</w:t>
            </w:r>
          </w:p>
        </w:tc>
        <w:tc>
          <w:tcPr>
            <w:tcW w:w="5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мероприятий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роки реализаци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сполнители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ъем финансирования (тыс.рублей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5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4 год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од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од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функционирования центрального аппарата Управления образования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682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8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7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27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832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убвенция из областного бюджета на осуществление полномочий по организации и осуществлению деятельности по опеке и попечительству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010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3,6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3,6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003,6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764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3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Обеспечение  функционирования учебно-методического кабинета, центральной бухгалтерии, хозяйственно-эксплуатационной службы.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36859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83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2035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11985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1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ведение ежегодных районных праздников с детьми дошкольного возраст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8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4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ь защиты детей (все дошкольные образовательные учреждения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тская летняя олимпиада (БДОУ ШМР "Детский сад "Жар-птица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ики и умницы (БДОУ ШМР "Детский сад "Алёнушка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годние праздники (БДОУ ШМР "Детский сад "Сказка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селые звоночки (БДОУ ШМР "Детский сад "Зоренька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6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нежные фантазии (смотр зимних участков) (БДОУ ШМР "Детский сад "Гусельки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7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мотр-конкурс  участков образовательных учреждений, реализующих программу дошкольного образования. (БДОУ ШМР "Детский сад "Алёнушка"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.8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етские площадки на районных ярмарках (БДОУ ШМР "Детский сад "Светлячок")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Непрерывное экологическое образование и просвещение учащихся общеобразовательных учреждений района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7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2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йонный туристический слет 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"Природа и творчество" 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Выставка "Урожай" (МОУ "Нифантовская школа") 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9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5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курс творческих работ "Мы вместе"  (БОУ ДОД ШМР "Шекснинский дом детского творчества)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  <w:tr>
        <w:trPr>
          <w:trHeight w:val="36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оведение конкурсов образовательных учреждений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Управление образования 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8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1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Самая здоровая школа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2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Школьный двор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40"/>
                <w:szCs w:val="4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40"/>
                <w:szCs w:val="4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3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Пришкольный участок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4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"Лучшая школьная столовая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7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25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20" w:hRule="atLeast"/>
        </w:trPr>
        <w:tc>
          <w:tcPr>
            <w:tcW w:w="6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.5</w:t>
            </w:r>
          </w:p>
        </w:tc>
        <w:tc>
          <w:tcPr>
            <w:tcW w:w="5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роведение конкурса "Детский сад - территория здоровья"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855" w:hRule="atLeast"/>
        </w:trPr>
        <w:tc>
          <w:tcPr>
            <w:tcW w:w="6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 по подпрограмме «Обеспечение создания условий для реализации муниципальной программы на 2014 – 2016 годы»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475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6405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594,1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15544,1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кснинского муниципального района 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6.02.2014г._ № __188_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сурсное обеспечение программы за счёт средств бюджета Шексн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849"/>
        <w:gridCol w:w="3016"/>
        <w:gridCol w:w="3017"/>
        <w:gridCol w:w="3189"/>
        <w:gridCol w:w="426"/>
      </w:tblGrid>
      <w:tr>
        <w:trPr/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(тыс. руб.)</w:t>
            </w:r>
          </w:p>
        </w:tc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 (тыс. руб.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4 год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5 год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 год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ий объём финансир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578,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904,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4337,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233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них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ые расх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71,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73,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98,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е расх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806,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830,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139,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83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6.02.2014г._ № __188_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ём финансирования мероприятий программы за счёт средств бюджета Шексн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40"/>
        <w:gridCol w:w="1360"/>
        <w:gridCol w:w="1560"/>
        <w:gridCol w:w="1420"/>
        <w:gridCol w:w="1320"/>
        <w:gridCol w:w="1300"/>
        <w:gridCol w:w="1660"/>
        <w:gridCol w:w="426"/>
      </w:tblGrid>
      <w:tr>
        <w:trPr>
          <w:trHeight w:val="300" w:hRule="atLeast"/>
        </w:trPr>
        <w:tc>
          <w:tcPr>
            <w:tcW w:w="1488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сурсное обеспечение программы за счет средств бюджета район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ирование программы (тыс. руб.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4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од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"Совершенствование системы дошкольного образования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91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4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54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"Совершенствование системы общего и дополнительного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4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2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95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"Укрепление материально-технической базы учреждений образования и обеспечение их безопасно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31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29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38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634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"Повышение кадрового потенциала учреждений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"Реализация мероприятий по социальной поддержке дете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3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«Обеспечение создания условий для реализации муниципальной программы на 2014 – 2016 год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33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0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90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40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 по программ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578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90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433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2337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28"/>
      <w:lang w:val="ru-RU" w:bidi="ar-SA"/>
    </w:rPr>
  </w:style>
  <w:style w:type="character" w:styleId="4">
    <w:name w:val=" Знак Знак4"/>
    <w:basedOn w:val="Style13"/>
    <w:qFormat/>
    <w:rPr>
      <w:sz w:val="28"/>
      <w:szCs w:val="24"/>
      <w:lang w:val="ru-RU" w:bidi="ar-SA"/>
    </w:rPr>
  </w:style>
  <w:style w:type="character" w:styleId="3">
    <w:name w:val=" Знак Знак3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28">
    <w:name w:val="xl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46">
    <w:name w:val="xl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07:00Z</dcterms:created>
  <dc:creator>user</dc:creator>
  <dc:description/>
  <cp:keywords/>
  <dc:language>en-US</dc:language>
  <cp:lastModifiedBy>Надежда Валентиновна Медведева</cp:lastModifiedBy>
  <cp:lastPrinted>2014-01-31T09:05:00Z</cp:lastPrinted>
  <dcterms:modified xsi:type="dcterms:W3CDTF">2014-02-11T09:41:00Z</dcterms:modified>
  <cp:revision>3</cp:revision>
  <dc:subject/>
  <dc:title>  </dc:title>
</cp:coreProperties>
</file>